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ohn-Topfen-Torte mit Himbeergelee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taten (22 cm form für doppelten boden, für einen boden 26 cm form!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ortenbo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 g Bu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0 g Zuc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Pkg. Vanillezuc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m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id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Eik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0 g gemahlener Moh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 g geriebene Nüss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opfencre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0 g Topf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 g Zuc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tronensa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nillezuc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,25 L Schlagob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0 g Joghu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 Blatt Gelat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imbeergel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 g Himbeer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TL Staubzuck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Blatt Gelat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ode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tter, Zucker, Vanillezucker, Zimt und Salz schaumig rühren. Eidotter nach und nach einrühre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iklar zu Schnee schlagen. Mohn und Nüsse vermengen und abwechselnd mit dem Schnee und der die Dottermasse heben. In einer befetteten Form bei 180°C ca. 50 Minuten back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opfencrem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fen, Joghurt, Zucker, Vanillezucker, Salz, Zitronensaft  glatt rühren. Die aufgelöste Gelatine rasch dazugeben und das geschlagene Obers vorsichtig unterheb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rkalteten Tortenboden in der Tortenform lassen und Creme aufstreichen. Im Kühlschrank 2-3 Stunden fest werden lassen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Himbeergel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ür das Himbeergelee Himbeeren pürieren und mit Staubzucker vermischen. Aufgelöste Gelatine in die Himbeermasse rühren und diese auf der Torte gleichmäßig verteil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Torte kalt stellen, danach den Tortenring lö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aphaela</dc:creator>
  <dc:description/>
  <dc:language>en-US</dc:language>
  <cp:lastModifiedBy/>
  <cp:revision>0</cp:revision>
  <dc:subject/>
  <dc:title>Mohn-Topfen-Torte mit Himbeergeleee</dc:title>
</cp:coreProperties>
</file>